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62"/>
        <w:gridCol w:w="1986"/>
        <w:gridCol w:w="1919"/>
        <w:gridCol w:w="1639"/>
        <w:gridCol w:w="2266"/>
        <w:gridCol w:w="267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ominazione Associazion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tematica d’interve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trasversal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tematica d’intervento (disciplinare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territorial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ilità di sostegno a distanza (specificare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ativi di formator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iferimenti territoriali (nominativo, mail, cell., sito web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SCEL – Gruppo di Intervento e Studio nel Campo dell’Educazione Linguistic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icolo vertic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dattica per competenz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alia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 inglese e/o seconda ling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SCEL – SICIL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ì (consulenza mail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a Antonietta Marche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iana Arcu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a Cal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isa Amen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isa Amen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gretaria regionale Giscel Sicilia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giscelsicilia@libero.it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luamenta@libero.it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.44682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giscel.i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Disponibilità Associazioni professionali, Misure di accompagnamento alle Indicazioni nazionali 2012 (C.M. n.22, 26/08/2013)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celsicilia@libero.it" TargetMode="External"/><Relationship Id="rId3" Type="http://schemas.openxmlformats.org/officeDocument/2006/relationships/hyperlink" Target="mailto:luamenta@liber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9:00Z</dcterms:created>
  <dc:creator>M.I.U.R.</dc:creator>
  <dc:description/>
  <dc:language>en-US</dc:language>
  <cp:lastModifiedBy>Luisa Amenta</cp:lastModifiedBy>
  <dcterms:modified xsi:type="dcterms:W3CDTF">2013-11-13T09:29:00Z</dcterms:modified>
  <cp:revision>2</cp:revision>
  <dc:subject/>
  <dc:title>Denominazione Associazione</dc:title>
</cp:coreProperties>
</file>